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LLER TRADUCCIÓN, GRUPO A2</w:t>
      </w:r>
    </w:p>
    <w:p>
      <w:pPr>
        <w:pStyle w:val="Normal"/>
        <w:rPr>
          <w:b/>
          <w:b/>
        </w:rPr>
      </w:pPr>
      <w:r>
        <w:rPr>
          <w:b/>
        </w:rPr>
        <w:t>Marina Rodriguez Sánchez y Sandra Blanco Márquez</w:t>
      </w:r>
    </w:p>
    <w:p>
      <w:pPr>
        <w:pStyle w:val="Normal"/>
        <w:rPr/>
      </w:pPr>
      <w:r>
        <w:rPr>
          <w:rFonts w:cs="Calibri"/>
        </w:rPr>
        <w:t xml:space="preserve"> </w:t>
      </w:r>
      <w:r>
        <w:rPr/>
        <w:t>(Faltan párrafos 1 y 2)</w:t>
      </w:r>
    </w:p>
    <w:p>
      <w:pPr>
        <w:pStyle w:val="Normal"/>
        <w:rPr/>
      </w:pPr>
      <w:r>
        <w:rPr/>
        <w:t>Hay una preocupación emergente de que la gestión marina debe depender de unos principios de gestión ecológicos. (p.ej. Jackson et al. 2001; Pikitch et al. 2004; Feeley et al. 2008). De hecho, esta idea fue codificada por las aguas de los EEUU en el Acto por la Conservación y Administración de la Pesca Magnouson-Stevens (PL 94-265) en el año 1996. Sin embargo, todavía hay debates acerca del significado de este concepto y hay pocos ejemplos reales de su aplicación.</w:t>
      </w:r>
    </w:p>
    <w:p>
      <w:pPr>
        <w:pStyle w:val="Normal"/>
        <w:rPr/>
      </w:pPr>
      <w:r>
        <w:rPr/>
        <w:t>Los ecosistemas incluyen componentes tanto bióticos como abióticos, pero la diversidad, densidad, y distribución de la biota generalmente se basan en las características físicas del ambiente. La historia geológica de la cuenca marina, desde las placas tectónicas hasta la sedimentación y deposición, y cambios en el nivel del mar, todo ello contribuye a cambios geomorfológicos del fondo marino. La geomorfología y la estructura proporcionan huecos, los cuales sirven como hábitats de mayor o menor valor para una gran variedad de especies marinas.  LA distribución de los arrecifes de coral sirve como ejemplo para este principio biogeográfico de organismos sésiles.</w:t>
      </w:r>
      <w:r>
        <w:rPr>
          <w:b/>
        </w:rPr>
        <w:t xml:space="preserve"> </w:t>
      </w:r>
      <w:r>
        <w:rPr/>
        <w:t>Los arrecifes de coral sólo existen dentro de un estrecho rango de latitud, temperatura, salinidad, turbiedad y profundidad; y su rango viene dado por cada uno de estos factores, pudiendo cualquiera de ellos estar limitado en un lugar determinado.</w:t>
      </w:r>
    </w:p>
    <w:p>
      <w:pPr>
        <w:pStyle w:val="Normal"/>
        <w:rPr/>
      </w:pPr>
      <w:r>
        <w:rPr/>
        <w:t>(Falta párrafo 5)</w:t>
      </w:r>
    </w:p>
    <w:p>
      <w:pPr>
        <w:pStyle w:val="Normal"/>
        <w:rPr/>
      </w:pPr>
      <w:r>
        <w:rPr/>
        <w:t>El objetivo de este artículo es dar un ejemplo de un nuevo paradigma para los procesos de pesca y gestión marina que están basados en dos principios:</w:t>
      </w:r>
    </w:p>
    <w:p>
      <w:pPr>
        <w:pStyle w:val="Prrafodelista"/>
        <w:numPr>
          <w:ilvl w:val="0"/>
          <w:numId w:val="1"/>
        </w:numPr>
        <w:rPr/>
      </w:pPr>
      <w:r>
        <w:rPr/>
        <w:t>Involucrar a los pescadores en el proceso de investigación y conservación.</w:t>
      </w:r>
    </w:p>
    <w:p>
      <w:pPr>
        <w:pStyle w:val="Prrafodelista"/>
        <w:numPr>
          <w:ilvl w:val="0"/>
          <w:numId w:val="1"/>
        </w:numPr>
        <w:rPr/>
      </w:pPr>
      <w:r>
        <w:rPr/>
        <w:t>Utilizar un enfoque ecológico basado en la geomorfología como un representante de la vida crítica del hábitat.</w:t>
      </w:r>
    </w:p>
    <w:p>
      <w:pPr>
        <w:pStyle w:val="Normal"/>
        <w:spacing w:before="0" w:after="200"/>
        <w:rPr/>
      </w:pPr>
      <w:r>
        <w:rPr/>
        <w:t xml:space="preserve">Este artículo proporciona un análisis de estudio detallado de un proceso de conservación de Belice. El artículo también evalúa la involucración de los pescadores en la síntesis, prueba de la hipótesis y la acción de conservación que rodean la hipótesis promontorio de las multiespecies (Heyman 2004). Propongo que el proceso sea más rápido y más equitativo, que genere más apoyo local y que conduzca a una mayor corriente de beneficios sostenibles que procesos típicos experimentaron en muchos otros lugares. También se dan otras lecciones y conclusiones cla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23:00Z</dcterms:created>
  <dc:creator>UAH</dc:creator>
  <dc:description/>
  <cp:keywords/>
  <dc:language>en-US</dc:language>
  <cp:lastModifiedBy>UAH</cp:lastModifiedBy>
  <dcterms:modified xsi:type="dcterms:W3CDTF">2011-11-18T10:11:00Z</dcterms:modified>
  <cp:revision>5</cp:revision>
  <dc:subject/>
  <dc:title/>
</cp:coreProperties>
</file>